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K 27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NİHAİ KULLANIM DENETİM FORM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4"/>
        <w:gridCol w:w="1093"/>
        <w:gridCol w:w="1131"/>
        <w:gridCol w:w="1097"/>
        <w:gridCol w:w="1154"/>
        <w:gridCol w:w="738"/>
        <w:gridCol w:w="794"/>
        <w:gridCol w:w="754"/>
        <w:gridCol w:w="1087"/>
        <w:gridCol w:w="1034"/>
        <w:gridCol w:w="1398"/>
        <w:gridCol w:w="1718"/>
      </w:tblGrid>
      <w:tr>
        <w:trPr>
          <w:trHeight w:val="673" w:hRule="atLeast"/>
          <w:cantSplit w:val="true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ümrük İdaresi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ümrük Beyannames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hai Kullanımdan Yararlanan Kişi</w:t>
            </w:r>
          </w:p>
        </w:tc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apılan Denetimin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ma Yetkilileri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etim Sonuçları</w:t>
            </w:r>
          </w:p>
        </w:tc>
      </w:tr>
      <w:tr>
        <w:trPr>
          <w:trHeight w:val="349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cil Sayısı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/>
              <w:t>Tescil Tarihi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ı veya Ticaret Unvanı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i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ri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ihi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etimi Yapan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İdare Amir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ayene Memur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mur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418" w:footer="720" w:bottom="1418"/>
      <w:pgNumType w:start="3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Char">
    <w:name w:val="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4:25:00Z</dcterms:created>
  <dc:creator>Gumruk</dc:creator>
  <dc:description/>
  <dc:language>en-US</dc:language>
  <cp:lastModifiedBy>Windows XP</cp:lastModifiedBy>
  <dcterms:modified xsi:type="dcterms:W3CDTF">2009-09-03T18:18:00Z</dcterms:modified>
  <cp:revision>4</cp:revision>
  <dc:subject/>
  <dc:title/>
</cp:coreProperties>
</file>